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is floating point complex FFT package is in C, with assembler ass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specially fast execution on the Intel Pentium. The cor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ntium assembler assist is a radix 4 FFT routine that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vily hand-optimized for the Pentium's floating poin pipe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ackage requires the GCC (Gnu C Compiler) and assembler (ga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ELF and a.out formats are supported; ifdefs in the asm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take care of the different external symbol name forma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 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. Before compiling, set the variable MAXPOINTS in fft.h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rgest number of points you will need in your FFTs. This dimen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ternal twiddle factor arr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At run time, you must call the function fftinit() before do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first FFT.  This computes the twiddle factors. You need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this o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The user entry point names are of the form fftn(x), where n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ower of 4 (e.g., 4, 16, 64, 256, etc) and x is an array of complex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 of appropriate size. The complex data type is defin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ft.h (which you must include in your program). The resul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d "in place", i.e., they overwrite the input arr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The complex arguments are in single-precision floating point. 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ugh the Pentium can perform double-precision operations at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ed, I chose single-precision to halve cache memory requir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akes the code considerably faster on larger buffers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keeping enough signal resolution for most appl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Note that the FFT routines leave their frequency component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-reversed order. If you want the components in correct order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call fftswap() immediately after the fft. I made this a sepa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to speed up applications like carrier search (SETI, etc)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not operate on in-order frequency compon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est programs ffttime and ffttest are provided as demos of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all the FFT functions. The ffttest program initializes a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 sine wave, takes the FFT, reorders the frequency compon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the correct order and prints them. The ffttime program repeated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s the FFT function (without swapping) on a single buffer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ing test. (Invoke this one with the "time" command as a prefix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ed test: on a P133 laptop, the Pentium version of the code do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256-complex-point floating point FFT in about 216 microsecond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e C version (no assembler speedups) compiled with the gcc -O4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-ffast-math options takes about 351 microseco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ctober 17, 1997</w:t>
      </w:r>
    </w:p>
    <w:p>
      <w:pPr>
        <w:pStyle w:val="PreformattedText"/>
        <w:bidi w:val="0"/>
        <w:spacing w:before="0" w:after="0"/>
        <w:jc w:val="left"/>
        <w:rPr/>
      </w:pPr>
      <w:r>
        <w:rPr/>
        <w:t>Phil Karn, KA9Q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